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5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2090" cy="796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796320"/>
                          <a:chOff x="0" y="0"/>
                          <a:chExt cx="148212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212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7pt;height:62.7pt" coordorigin="180,0" coordsize="2334,1254">
                <v:rect id="shape_0" stroked="f" o:allowincell="f" style="position:absolute;left:180;top:0;width:2333;height:125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6225" cy="299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995" cy="29679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67840"/>
                          <a:chOff x="0" y="0"/>
                          <a:chExt cx="6055920" cy="29678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054120" cy="29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080"/>
                            <a:ext cx="125352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0" y="2170440"/>
                            <a:ext cx="464760" cy="40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5pt;height:233.7pt" coordorigin="0,0" coordsize="9537,4674">
                <v:rect id="shape_0" stroked="f" o:allowincell="f" style="position:absolute;left:3;top:0;width:9533;height:4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7;width:1973;height:9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3;top:3418;width:731;height:63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4125" cy="655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51.6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5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9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repare all the documents(paper based prototype, flow-chart) for client meet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repare all the documents(paper based prototype, flow-chart) for client meeting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Re-Draw the wire frame template for client plays with paperbased prototy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3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